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ahoma" w:hAnsi="Tahoma" w:eastAsia="Times New Roman" w:cs="Tahoma"/>
          <w:sz w:val="17"/>
          <w:szCs w:val="17"/>
          <w:lang w:val="en-US" w:eastAsia="ru-RU"/>
        </w:rPr>
      </w:pPr>
      <w:r>
        <w:rPr>
          <w:rFonts w:eastAsia="Times New Roman" w:cs="Times New Roman" w:ascii="Times New Roman" w:hAnsi="Times New Roman"/>
          <w:b/>
          <w:bCs/>
          <w:color w:val="375D57"/>
          <w:sz w:val="24"/>
          <w:szCs w:val="24"/>
          <w:lang w:val="en-US" w:eastAsia="ru-RU"/>
        </w:rPr>
        <w:t xml:space="preserve">Across the Sea Along the Shore 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val="en-US" w:eastAsia="ru-RU"/>
        </w:rPr>
        <w:t>by Arthur Hugh Clough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sz w:val="20"/>
          <w:szCs w:val="20"/>
          <w:lang w:val="en-US" w:eastAsia="ru-RU"/>
        </w:rPr>
      </w:pPr>
      <w:r>
        <w:rPr>
          <w:rFonts w:eastAsia="Times New Roman" w:cs="Arial" w:ascii="Arial" w:hAnsi="Arial"/>
          <w:sz w:val="20"/>
          <w:szCs w:val="20"/>
          <w:lang w:val="en-US" w:eastAsia="ru-RU"/>
        </w:rPr>
        <w:t>Across the sea, along the shore,</w:t>
        <w:br/>
        <w:t>In numbers more and ever more,</w:t>
        <w:br/>
        <w:t>From lonely hut and busy town,</w:t>
        <w:br/>
        <w:t>The valley through, the mountain down,</w:t>
        <w:br/>
        <w:t>What was it ye went out to see,</w:t>
        <w:br/>
        <w:t>Ye silly folk Galilee?</w:t>
        <w:br/>
        <w:t>The reed that in the wind doth shake?</w:t>
        <w:br/>
        <w:t>The weed that washes in the lake?</w:t>
        <w:br/>
        <w:t>The reeds that waver, the weeds that float?</w:t>
        <w:br/>
        <w:t>A young man preaching in a boat.</w:t>
        <w:br/>
        <w:t>What was it ye went out to hear</w:t>
        <w:br/>
        <w:t>By sea and land from far and near?</w:t>
        <w:br/>
        <w:t>A teacher? Rather seek the feet</w:t>
        <w:br/>
        <w:t>Of those who sit in Moses' seat.</w:t>
        <w:br/>
        <w:t>Go humbly seek, and bow to them,</w:t>
        <w:br/>
        <w:t>Far off in great Jerusalem.</w:t>
        <w:br/>
        <w:t>From them that in her courts ye saw,</w:t>
        <w:br/>
        <w:t>Her perfect doctors of the law,</w:t>
        <w:br/>
        <w:t>What is it came ye here to note?</w:t>
        <w:br/>
        <w:t>A young man preaching in a boat.</w:t>
        <w:br/>
        <w:br/>
        <w:t>A prophet! Boys and women weak!</w:t>
        <w:br/>
        <w:t>Declare, or cease to rave;</w:t>
        <w:br/>
        <w:t>Whence is it he hath learned to speak?</w:t>
        <w:br/>
        <w:t>Say, who his doctrine gave?</w:t>
        <w:br/>
        <w:t>A prophet? Prophet wherefore he</w:t>
        <w:br/>
        <w:t>Of all in Israel tribes?</w:t>
        <w:br/>
        <w:t>He teacheth with authority,</w:t>
        <w:br/>
        <w:t xml:space="preserve">And not as do the Scribes. </w:t>
      </w:r>
    </w:p>
    <w:p>
      <w:pPr>
        <w:pStyle w:val="Normal"/>
        <w:spacing w:before="0" w:after="200"/>
        <w:rPr>
          <w:rFonts w:ascii="Arial" w:hAnsi="Arial" w:eastAsia="Times New Roman" w:cs="Arial"/>
          <w:sz w:val="20"/>
          <w:szCs w:val="20"/>
          <w:lang w:val="en-US" w:eastAsia="ru-RU"/>
        </w:rPr>
      </w:pPr>
      <w:r>
        <w:rPr>
          <w:rFonts w:eastAsia="Times New Roman" w:cs="Arial" w:ascii="Arial" w:hAnsi="Arial"/>
          <w:sz w:val="20"/>
          <w:szCs w:val="20"/>
          <w:lang w:val="en-US"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7T15:31:00Z</dcterms:created>
  <dc:creator>Аня</dc:creator>
  <dc:description/>
  <dc:language>en-US</dc:language>
  <cp:lastModifiedBy>Аня</cp:lastModifiedBy>
  <dcterms:modified xsi:type="dcterms:W3CDTF">2009-04-07T15:32:00Z</dcterms:modified>
  <cp:revision>1</cp:revision>
  <dc:subject/>
  <dc:title/>
</cp:coreProperties>
</file>